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55135664"/>
            <w:bookmarkStart w:id="1" w:name="__Fieldmark__0_255135664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55135664"/>
            <w:bookmarkStart w:id="3" w:name="__Fieldmark__1_25513566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55135664"/>
            <w:bookmarkStart w:id="5" w:name="__Fieldmark__2_255135664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