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Adeguamento Scuola Infanzia Capoluogo Sant’Elena “Donna Palumba” sita in via Euclide nel Comune di Bovalino (RC)”. CUP: C66J2200000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1182391688"/>
            <w:bookmarkStart w:id="1" w:name="__Fieldmark__0_1182391688"/>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1182391688"/>
            <w:bookmarkStart w:id="3" w:name="__Fieldmark__1_1182391688"/>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1182391688"/>
            <w:bookmarkStart w:id="5" w:name="__Fieldmark__2_1182391688"/>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1182391688"/>
            <w:bookmarkStart w:id="7" w:name="__Fieldmark__3_1182391688"/>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1182391688"/>
            <w:bookmarkStart w:id="9" w:name="__Fieldmark__4_1182391688"/>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1182391688"/>
            <w:bookmarkStart w:id="11" w:name="__Fieldmark__5_1182391688"/>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1182391688"/>
            <w:bookmarkStart w:id="13" w:name="__Fieldmark__6_1182391688"/>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1182391688"/>
            <w:bookmarkStart w:id="15" w:name="__Fieldmark__7_1182391688"/>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1182391688"/>
            <w:bookmarkStart w:id="17" w:name="__Fieldmark__8_1182391688"/>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1182391688"/>
            <w:bookmarkStart w:id="19" w:name="__Fieldmark__9_1182391688"/>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1182391688"/>
            <w:bookmarkStart w:id="21" w:name="__Fieldmark__10_1182391688"/>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1182391688"/>
            <w:bookmarkStart w:id="23" w:name="__Fieldmark__11_1182391688"/>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1182391688"/>
            <w:bookmarkStart w:id="25" w:name="__Fieldmark__12_1182391688"/>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1182391688"/>
            <w:bookmarkStart w:id="27" w:name="__Fieldmark__13_1182391688"/>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1182391688"/>
            <w:bookmarkStart w:id="29" w:name="__Fieldmark__14_1182391688"/>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1182391688"/>
            <w:bookmarkStart w:id="31" w:name="__Fieldmark__15_1182391688"/>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1182391688"/>
            <w:bookmarkStart w:id="33" w:name="__Fieldmark__16_1182391688"/>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1182391688"/>
            <w:bookmarkStart w:id="35" w:name="__Fieldmark__17_1182391688"/>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1182391688"/>
            <w:bookmarkStart w:id="37" w:name="__Fieldmark__18_1182391688"/>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1182391688"/>
            <w:bookmarkStart w:id="39" w:name="__Fieldmark__19_1182391688"/>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1182391688"/>
            <w:bookmarkStart w:id="41" w:name="__Fieldmark__20_1182391688"/>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1182391688"/>
            <w:bookmarkStart w:id="43" w:name="__Fieldmark__21_1182391688"/>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1182391688"/>
            <w:bookmarkStart w:id="45" w:name="__Fieldmark__22_1182391688"/>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1182391688"/>
            <w:bookmarkStart w:id="47" w:name="__Fieldmark__23_1182391688"/>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1182391688"/>
            <w:bookmarkStart w:id="49" w:name="__Fieldmark__24_1182391688"/>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1182391688"/>
            <w:bookmarkStart w:id="51" w:name="__Fieldmark__25_1182391688"/>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1182391688"/>
            <w:bookmarkStart w:id="53" w:name="__Fieldmark__26_1182391688"/>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1182391688"/>
            <w:bookmarkStart w:id="55" w:name="__Fieldmark__27_1182391688"/>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1182391688"/>
            <w:bookmarkStart w:id="57" w:name="__Fieldmark__28_1182391688"/>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1182391688"/>
            <w:bookmarkStart w:id="59" w:name="__Fieldmark__29_1182391688"/>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1182391688"/>
            <w:bookmarkStart w:id="61" w:name="__Fieldmark__30_1182391688"/>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1182391688"/>
            <w:bookmarkStart w:id="63" w:name="__Fieldmark__31_1182391688"/>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1182391688"/>
            <w:bookmarkStart w:id="65" w:name="__Fieldmark__32_1182391688"/>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1182391688"/>
            <w:bookmarkStart w:id="67" w:name="__Fieldmark__33_1182391688"/>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53:00Z</dcterms:modified>
  <cp:revision>36</cp:revision>
  <dc:subject>Dichiarazioni concorrente</dc:subject>
  <dc:title>Servizi tecnici oltre_211</dc:title>
</cp:coreProperties>
</file>